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20 02.2025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62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4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Жовт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7630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0919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156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68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стопад 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6997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631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32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2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рудень 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5882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982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3943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39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48346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mrada</cp:lastModifiedBy>
  <cp:lastPrinted>2025-02-20T08:37:00Z</cp:lastPrinted>
  <dcterms:modified xsi:type="dcterms:W3CDTF">2025-02-20T06:38:00Z</dcterms:modified>
  <cp:revision>3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